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LB"/>
        </w:rPr>
        <w:t xml:space="preserve">دليل المدرب إلى ورشة صون اللسان </w:t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332"/>
        <w:gridCol w:w="5528"/>
        <w:gridCol w:w="963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وازم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يقة التنفي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36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نوان الفقر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</w:tr>
      <w:tr>
        <w:trPr>
          <w:trHeight w:val="61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سان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LB"/>
              </w:rPr>
              <w:t>40</w:t>
            </w:r>
          </w:p>
        </w:tc>
      </w:tr>
      <w:tr>
        <w:trPr>
          <w:trHeight w:val="6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LB"/>
              </w:rPr>
              <w:t>مقطع صوت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يعرض المدرب حق اللسان صوت مسجل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0"/>
              <w:ind w:left="2302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حقّ اللسان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6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يطرح المدرب السؤال التالي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ا هي الخصال التي يمكن أن يظهرها اللسان؟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يأخذ الإجابات ثمّ يعرض رواية أمير المؤمنين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مع شرح من قبل المدرب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0"/>
              <w:ind w:left="2302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ما يظهره اللسان من الخصال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6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يعرض المدرب مجموعة الروايات للتأمل فيها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0"/>
              <w:ind w:left="2302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أحاديث في اللسان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6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يطرح المدرب السؤال الأول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كيف يمكن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لسان أن يكون مفتاحا للخير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مفتاحا للشرّ؟ 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يأخذ بعض الإجابات،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بعدها يعرض المدرب المادة العلمي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ثم يسال أيهما أفضل الكلام أم السكوت؟ 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يأخذ الإجابات ثمّ يعرض رواية الإمام زين العابدين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0"/>
              <w:ind w:left="2302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اللسان مفتاح الخير والشر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6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يطرح المدرب السؤال التالي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ختر الجواب الصحيح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لا يستقيم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إيمان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عبد حتى يستقيم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... 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قلب    ب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 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قله        ج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لسانه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يأخذ عدة إجابات ويعرض المادة العلمي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0"/>
              <w:ind w:left="2302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لا يستقيم إيمان عبد حتى يستقيم لسانه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6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يعرض المدرب مجموعة الروايات ثمّ يجري عملية استنتاج جماعية حول كيف تكون سلامة الإنسان بحفظ لسانه؟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0"/>
              <w:ind w:left="2302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سلامة الإنسان في حفظ لسانه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6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يعرض المدرب الفقرة بطريقة الحديث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0"/>
              <w:ind w:left="2302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التحذير من مزالق اللسان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61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يعرض المدرب الفيديو وبعده يعرض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فقرة بطريقة الحديث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0"/>
              <w:ind w:left="2302" w:right="0" w:hanging="36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عذاب اللسا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.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>
          <w:rFonts w:ascii="Traditional Arabic" w:hAnsi="Traditional Arabic" w:cs="Traditional Arabic"/>
        </w:rPr>
      </w:pPr>
      <w:r>
        <w:br w:type="page"/>
      </w:r>
      <w:r>
        <w:rPr>
          <w:rFonts w:cs="Traditional Arabic" w:ascii="Traditional Arabic" w:hAnsi="Traditional Arabic"/>
        </w:rPr>
      </w:r>
    </w:p>
    <w:p>
      <w:pPr>
        <w:pStyle w:val="Normal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</w:rPr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907"/>
        <w:gridCol w:w="5953"/>
        <w:gridCol w:w="963"/>
      </w:tblGrid>
      <w:tr>
        <w:trPr>
          <w:trHeight w:val="49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غيبة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LB"/>
              </w:rPr>
              <w:t>40</w:t>
            </w:r>
          </w:p>
        </w:tc>
      </w:tr>
      <w:tr>
        <w:trPr>
          <w:trHeight w:val="48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ستمع الجميع إلى تلاوة الآيات القرىنية التي تتحدّث عن الغيب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يعرض بعده الشاهد من سنة الرسول الأكرم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ص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حول الغيب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.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الغيبة في القرآن الكريم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8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عرض المدرب الفقرة بطريقة الحديث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معنى الغيبة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8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عرض المدرب الفقرة بطريقة الحديث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وجوه الغيبة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8324"/>
        <w:gridCol w:w="4536"/>
        <w:gridCol w:w="963"/>
      </w:tblGrid>
      <w:tr>
        <w:trPr>
          <w:trHeight w:val="48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يعرض المدرب جزءا من الرواية حول أحد تصرفات زوجة للرسول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ص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ثمّ يسأ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هل ما قامت به يعدّ غيبة؟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أخذ مجموعة إجابات ثمّ يعرض المادة العلم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لا تنحصر الغيبة باللسان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8466"/>
        <w:gridCol w:w="4394"/>
        <w:gridCol w:w="963"/>
      </w:tblGrid>
      <w:tr>
        <w:trPr>
          <w:trHeight w:val="48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وجه المدرب السؤال التال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720" w:right="0" w:hanging="0"/>
              <w:jc w:val="left"/>
              <w:rPr>
                <w:color w:val="FF0000"/>
                <w:sz w:val="28"/>
                <w:szCs w:val="28"/>
                <w:lang w:bidi="ar-LB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خت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يل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واعث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غيبة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: </w:t>
            </w:r>
          </w:p>
          <w:p>
            <w:pPr>
              <w:pStyle w:val="Normal"/>
              <w:bidi w:val="1"/>
              <w:spacing w:before="0" w:after="0"/>
              <w:ind w:left="720" w:right="0" w:hanging="0"/>
              <w:jc w:val="left"/>
              <w:rPr>
                <w:rFonts w:cs="Traditional Arabic"/>
                <w:color w:val="FF0000"/>
                <w:sz w:val="28"/>
                <w:szCs w:val="28"/>
                <w:lang w:bidi="ar-LB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حرص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- 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شف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ال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غيظ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مساعدة</w:t>
            </w:r>
            <w:r>
              <w:rPr>
                <w:rFonts w:cs="Calibri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القو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- 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مر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- 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تصديق</w:t>
            </w:r>
            <w:r>
              <w:rPr>
                <w:rFonts w:cs="Calibri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خبر</w:t>
            </w:r>
            <w:r>
              <w:rPr>
                <w:rFonts w:cs="Calibri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بلا</w:t>
            </w:r>
            <w:r>
              <w:rPr>
                <w:rFonts w:cs="Calibri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كشف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ال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تهم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سوء</w:t>
            </w:r>
            <w:r>
              <w:rPr>
                <w:rFonts w:cs="Calibri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ال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ظنّ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–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ري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ال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حس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ال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سخر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تعجّ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تبرّم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كذ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–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تزيّ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كلم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ت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تحته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خ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ه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صحيحة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ختار الأفراد منها ما هو من بواعث الغيبة مع تبرير بعدها يعرض المدرب المادة العلم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الأمور الباعثة على الغيبة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8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وجه المدرب السؤال التال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ما هو رأيكم بمن يتحدّث عن الآخرين في غيابهم؟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أخذ المدرب الإجابات ثم يعرض المادة العلم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ذمّ الغيبة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8466"/>
        <w:gridCol w:w="4394"/>
        <w:gridCol w:w="963"/>
      </w:tblGrid>
      <w:tr>
        <w:trPr>
          <w:trHeight w:val="488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طرح المدرب التساؤلات التال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ماذا تفعل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أنت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لو علمت أن هناك من يتحدث عنك بأمور تكره أن يعرفها الآخرون؟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ماذا يفعل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هو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لو علم أن هناك من يتحد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ّ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ث عنه بأمور يكره أن يعرفها الآخرون؟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ماذا تفعل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ه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)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إذا علمت أن هناك من يتحد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ّ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ث عنها بأمور تكره أن يعرفها الآخرون؟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سؤال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  <w:t xml:space="preserve">: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إذا كان الجميع يكره أن يتحد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ّ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ث عنه الآخرون بأمور يكره أن يعرفها الآخرون، لو انتشر هذا الأمر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 بين الناس،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-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برأيك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-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ما هو انعكاسه على المجتمع؟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ناقش المدرب مع المشاركين  آثار الغيبة على المجتم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ثم يعرض المادة العلمي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آثار الغيبة على المجتمع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8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يعرض المدرب المادة بطريقة الحديث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عقاب الغيبة في الدنيا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8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عرض المدرب المادة بطريقة الحديث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عقاب الغيبة في الآخرة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2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عرض المدرب مقطع من فيلم سياحة في الغرب حول الغيبة ثمّ يعقب بالمادة العلمي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الصورة الأخروية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53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يعرض المدرب الحالة على المشاركين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أخذ إجاباتهم ثمّ يعرض مضمون الفق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4002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LB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دراس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حالة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bidi="ar-LB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4002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ا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سب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حم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ت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صاب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إما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خمي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قده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>)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؟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استماع الغيبة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53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301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53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يعرض المدرب الحالة على المشاركين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أخذ إجاباتهم ثمّ يعرض مضمون الفقر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  <w:lang w:bidi="ar-LB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دراس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LB"/>
              </w:rPr>
              <w:t>حال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لماذ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ط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ن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إما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خمي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قده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د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اغتي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يته؟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ردّ غيبة المؤمن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53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عمل ثنائ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)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على كل اثنين ان يقترحا كفارة للغيبة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يأخذ إجابات الثنائيات ثمّ يعرض المدرب المادة العلمية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3010" w:right="0" w:hanging="720"/>
              <w:contextualSpacing/>
              <w:jc w:val="left"/>
              <w:rPr>
                <w:rFonts w:ascii="Traditional Arabic" w:hAnsi="Traditional Arabic" w:cs="Traditional Arabic"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كفّارة الغيبة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>
          <w:rFonts w:ascii="Traditional Arabic" w:hAnsi="Traditional Arabic" w:cs="Traditional Arabic"/>
        </w:rPr>
      </w:pPr>
      <w:r>
        <w:br w:type="page"/>
      </w:r>
      <w:r>
        <w:rPr>
          <w:rFonts w:cs="Traditional Arabic" w:ascii="Traditional Arabic" w:hAnsi="Traditional Arabic"/>
        </w:rPr>
      </w:r>
    </w:p>
    <w:p>
      <w:pPr>
        <w:pStyle w:val="Normal"/>
        <w:rPr>
          <w:rFonts w:ascii="Traditional Arabic" w:hAnsi="Traditional Arabic" w:cs="Traditional Arabic"/>
          <w:sz w:val="2"/>
          <w:szCs w:val="2"/>
        </w:rPr>
      </w:pPr>
      <w:r>
        <w:rPr>
          <w:rFonts w:cs="Traditional Arabic" w:ascii="Traditional Arabic" w:hAnsi="Traditional Arabic"/>
          <w:sz w:val="2"/>
          <w:szCs w:val="2"/>
        </w:rPr>
      </w:r>
    </w:p>
    <w:p>
      <w:pPr>
        <w:pStyle w:val="Normal"/>
        <w:rPr>
          <w:rFonts w:ascii="Traditional Arabic" w:hAnsi="Traditional Arabic" w:cs="Traditional Arabic"/>
          <w:sz w:val="2"/>
          <w:szCs w:val="2"/>
        </w:rPr>
      </w:pPr>
      <w:r>
        <w:rPr>
          <w:rFonts w:cs="Traditional Arabic" w:ascii="Traditional Arabic" w:hAnsi="Traditional Arabic"/>
          <w:sz w:val="2"/>
          <w:szCs w:val="2"/>
        </w:rPr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6095"/>
        <w:gridCol w:w="2841"/>
        <w:gridCol w:w="957"/>
      </w:tblGrid>
      <w:tr>
        <w:trPr>
          <w:trHeight w:val="482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Web"/>
              <w:shd w:fill="FFFFFF" w:val="clear"/>
              <w:bidi w:val="1"/>
              <w:spacing w:before="0" w:after="0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 w:bidi="ar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كذب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LB"/>
              </w:rPr>
              <w:t>30</w:t>
            </w:r>
          </w:p>
        </w:tc>
      </w:tr>
      <w:tr>
        <w:trPr>
          <w:trHeight w:val="478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rtl w:val="true"/>
                <w:lang w:val="en-US" w:eastAsia="en-US" w:bidi="ar-L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يعرض المدرب الآيات القرآنية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ويسأل حول معاني الكذب التي وردت في الآيات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bidi="ar"/>
              </w:rPr>
            </w:pPr>
            <w:r>
              <w:rPr>
                <w:rFonts w:eastAsia="Traditional Arabic" w:cs="Traditional Arabic" w:ascii="Traditional Arabic" w:hAnsi="Traditional Arabic"/>
                <w:color w:val="FF0000"/>
                <w:sz w:val="28"/>
                <w:szCs w:val="28"/>
                <w:rtl w:val="true"/>
                <w:lang w:bidi="ar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60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كذب في القرآن الكريم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78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rtl w:val="true"/>
                <w:lang w:val="en-US" w:eastAsia="en-US" w:bidi="ar-L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bidi="ar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يوجه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"/>
              </w:rPr>
              <w:t>السؤال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"/>
              </w:rPr>
              <w:t xml:space="preserve">: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"/>
              </w:rPr>
              <w:t>تعرفنا على أوجه الكذب في القرآن الكريم، فما المعنى المتداول بين الناس للكذب؟</w:t>
            </w:r>
          </w:p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"/>
              </w:rPr>
              <w:t>يأخذ الإجابات ثم يعرض المعنى المدرج في الورشة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"/>
              </w:rPr>
              <w:t xml:space="preserve">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60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معنى الكذب   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rtl w:val="true"/>
                <w:lang w:val="en-US" w:eastAsia="en-US" w:bidi="ar-L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يوجه المدرب السؤال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 xml:space="preserve">من أول من يكذّب الكذاب؟ </w:t>
            </w:r>
          </w:p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يأخذ بعض الإجابات ثم يطرح الإجابة الصحيحة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يوجه السؤال التالي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أي صفة يعتبرها الرسول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ص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الأخطر على المؤمن؟ </w:t>
            </w:r>
          </w:p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يأخذ بعض الإجابات ثم يطرح الإجابة الصحيح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60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ذم الكذب 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rtl w:val="true"/>
                <w:lang w:val="en-US" w:eastAsia="en-US" w:bidi="ar-L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175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سؤال وجواب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175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أنا لا أحب الكذب ولا أقصده ولكنني أمزح بعض المزحات بكذبات بيضاء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175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مثلا كأن أقول لأمي أن جدتي مريضة فتهرع أمي إليها راكضة مستفسرة عن حالها فتجدها سليمة ولا تشكو من علة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175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أو أقول لأخي أن أحد أصدقائه قد سأل عنه فيتصل به أو يزوره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 xml:space="preserve">...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وهكذا </w:t>
            </w:r>
          </w:p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فهل يعتبر هذا كذبا؟</w:t>
            </w:r>
          </w:p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يأخذ إجابات ثمّ يعرض المادة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40" w:before="0" w:after="0"/>
              <w:ind w:left="60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زاح بالكذب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rtl w:val="true"/>
                <w:lang w:val="en-US" w:eastAsia="en-US" w:bidi="ar-LB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يعرض المدرب الفقرة بطريقة الحديث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60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آثار الكذب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78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rtl w:val="true"/>
                <w:lang w:val="en-US" w:eastAsia="en-US" w:bidi="ar-LB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60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صورة الأخروية للكذب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78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rtl w:val="true"/>
                <w:lang w:val="en-US" w:eastAsia="en-US" w:bidi="ar-L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سؤال وجواب</w:t>
            </w:r>
          </w:p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 xml:space="preserve">هل هناك حالات يجوز فيها الكذب؟ ما هي؟ </w:t>
            </w:r>
          </w:p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يطرح المدرب السؤال ياخذ إجابات المشاركين ويعرض مضمون الفقرة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bidi w:val="1"/>
              <w:spacing w:before="0" w:after="0"/>
              <w:ind w:left="60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سوغات الكذب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78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rtl w:val="true"/>
                <w:lang w:val="en-US" w:eastAsia="en-US" w:bidi="ar-L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عمل ثنائي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 xml:space="preserve">جاءك شخص مبتلى وطلب منك نصائح للتخلص من آفة الكذب؟ </w:t>
            </w:r>
          </w:p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أعطه نصيحة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31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  <w:lang w:val="en-US" w:eastAsia="en-US"/>
              </w:rPr>
              <w:t>يستمع المدرب لبعضها ثم يعرض مضمون الفقرة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40" w:before="0" w:after="0"/>
              <w:ind w:left="60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اج الكذب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>
          <w:rFonts w:ascii="Traditional Arabic" w:hAnsi="Traditional Arabic" w:cs="Traditional Arabic"/>
        </w:rPr>
      </w:pPr>
      <w:r>
        <w:br w:type="page"/>
      </w:r>
      <w:r>
        <w:rPr>
          <w:rFonts w:cs="Traditional Arabic" w:ascii="Traditional Arabic" w:hAnsi="Traditional Arabic"/>
        </w:rPr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5631"/>
        <w:gridCol w:w="7229"/>
        <w:gridCol w:w="963"/>
      </w:tblGrid>
      <w:tr>
        <w:trPr>
          <w:trHeight w:val="761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غو وفضول الكلام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نتكلم أو لا نتكلم 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يوجه المدرب 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سؤال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 xml:space="preserve">: 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متى ينبغي أن نتكلم؟ 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يأخذ إجابات ثم يسأل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 xml:space="preserve">:  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سؤال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 xml:space="preserve">: 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متى ينبغي أن لا نتكلم؟ 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يأخذ إجابات ثم يعرض مضمون الفقرات مع أخذ تعليقات من المشاركين كإجابات على الأسئلة المطروحة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0"/>
              <w:ind w:left="2869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معنى اللغو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ا رأيكم بمن يتكلم بما لا يعنيه؟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يأخذ إجابات ثم يعرض مضمون الفقرات مع أخذ تعليقات من المشاركين كإجابات على السؤال المطروح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0"/>
              <w:ind w:left="2869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 xml:space="preserve">التكلم بما لا يعني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المدرب الفقرة بطريقة الحديث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0"/>
              <w:ind w:left="2869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مدح ترك الإنسان ما لا يعنيه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ا رأيكم بمن يكثر الكلام؟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يأخذ إجابات ثم يعرض مضمون الفقرات مع أخذ تعليقات من المشاركين كإجابات على السؤال المطروح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0"/>
              <w:ind w:left="2869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ذمّ كثرة الكلا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.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المدرب الفقرة بطريقة الحديث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0"/>
              <w:ind w:left="2869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استحباب قلة الكلام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  <w:lang w:bidi="ar-LB"/>
              </w:rPr>
              <w:t>.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6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المدرب الفقرة بطريقة الحديث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bidi w:val="1"/>
              <w:spacing w:lineRule="auto" w:line="240" w:before="0" w:after="0"/>
              <w:ind w:left="2869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LB"/>
              </w:rPr>
              <w:t>ترك الكلام في ما لا تعلم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079"/>
        <w:gridCol w:w="3544"/>
        <w:gridCol w:w="963"/>
      </w:tblGrid>
      <w:tr>
        <w:trPr>
          <w:trHeight w:val="492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زاح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</w:tr>
      <w:tr>
        <w:trPr>
          <w:trHeight w:val="4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هذه الفقرة بطريقة الحديث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bidi w:val="1"/>
              <w:spacing w:lineRule="auto" w:line="240" w:before="0" w:after="0"/>
              <w:ind w:left="1026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استحباب المزاح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هذه الفقرة بطريقة الحديث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bidi w:val="1"/>
              <w:spacing w:lineRule="auto" w:line="240" w:before="0" w:after="0"/>
              <w:ind w:left="1026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شرائط المزاح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وجه المدرب السؤال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متى يصبح المزاح مذموما؟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يأخذ إجابات ثم يعرض مضمون الفقرات مع أخذ تعليقات من المشاركين كإجابات على السؤال المطروح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bidi w:val="1"/>
              <w:spacing w:lineRule="auto" w:line="240" w:before="0" w:after="0"/>
              <w:ind w:left="1026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لمزاح المذموم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ما ورد في الفقرة بطريقة الحديث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bidi w:val="1"/>
              <w:spacing w:lineRule="auto" w:line="240" w:before="0" w:after="0"/>
              <w:ind w:left="1026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مزاح رسول الله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ص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827"/>
        <w:gridCol w:w="4394"/>
        <w:gridCol w:w="963"/>
      </w:tblGrid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75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  <w:lang w:val="en-US" w:eastAsia="en-US" w:bidi="ar-L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30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عمل جماعي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ListParagraph"/>
              <w:bidi w:val="1"/>
              <w:spacing w:before="0" w:after="0"/>
              <w:ind w:left="757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ناقش مع الجميع أصحاب هذه الشخصيات</w:t>
            </w:r>
            <w:r>
              <w:rPr>
                <w:rFonts w:ascii="Traditional Arabic" w:hAnsi="Traditional Arabic" w:cs="Traditional Arabic"/>
                <w:color w:val="FF0000"/>
                <w:sz w:val="32"/>
                <w:sz w:val="32"/>
                <w:szCs w:val="32"/>
                <w:rtl w:val="true"/>
              </w:rPr>
              <w:t xml:space="preserve"> هل تعرف ما هي صفات صاحب هذه الشخصية؟ وما هو رأيك فيه؟ 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شرار الخل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LB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0"/>
              <w:ind w:left="272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سليط اللسان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30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0"/>
              <w:ind w:left="272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احش القول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30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0"/>
              <w:ind w:left="272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اللعّان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30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0"/>
              <w:ind w:left="272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بّاب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30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0"/>
              <w:ind w:left="272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متتبع العورات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30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0"/>
              <w:ind w:left="272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مفشي الأسرار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30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0"/>
              <w:ind w:left="272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مؤذي المؤمنين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65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المدرب القصة على المشاركين لاستنتاج العبرة منها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0"/>
              <w:ind w:left="2727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صة وعبرة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3544"/>
        <w:gridCol w:w="5103"/>
        <w:gridCol w:w="963"/>
      </w:tblGrid>
      <w:tr>
        <w:trPr>
          <w:trHeight w:val="46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سخرية والاستهزاء من الآخرين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LB"/>
              </w:rPr>
              <w:t>30</w:t>
            </w:r>
          </w:p>
        </w:tc>
      </w:tr>
      <w:tr>
        <w:trPr>
          <w:trHeight w:val="4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1168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لسخرية والاستهزاء في القرآن الكريم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ستمع الجميع إلى الآيات القرآنية التي تتحدّث عن السخري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المدرب الآية ثمّ يعرض سبب النزول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bidi="ar-DZ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ند تفسير هذه الآية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-DZ"/>
              </w:rPr>
              <w:t>(...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>يَا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>وَيْلَتَنَا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>مَالِ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>هَذَا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>الْكِتَابِ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>لَا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>يُغَادِرُ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>صَغِيرَةً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>وَلَا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>كَبِيرَةً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>إِلَّا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>أَحْصَاهَا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-DZ"/>
              </w:rPr>
              <w:t>...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-DZ"/>
              </w:rPr>
              <w:t>)  (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الكهف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lang w:bidi="ar-DZ"/>
              </w:rPr>
              <w:t>49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يسأل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bidi="ar-DZ"/>
              </w:rPr>
              <w:t xml:space="preserve">ما معنى الصغيرة والكبيرة؟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أخذ بعض الإجابات ثمّ يعرض التفسير المدرج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1168" w:right="0" w:hanging="36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32"/>
                <w:szCs w:val="32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  <w:lang w:val="en-US" w:eastAsia="en-US" w:bidi="ar-LB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يوجه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على ضوء ما مرّ معنا، أكتب تعريفا للسخرية؟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أخذ بعض الإجابات ثمّ يعرض التعريف المدرج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1168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معنى السخرية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يعرض المدرب مضمون الفقرة بطريقة الحديث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1168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آثارها الأخروية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يوجه السؤال التالي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هل تنحصر السخرية في الإعاقات الجسدية فقط؟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يأخذ إجابات ثم يعرض مضمون الفقرات مع أخذ تعليقات من المشاركين كإجابات على السؤال المطروح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1168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من مظاهر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السخرية والدوافع إليها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سأل المدرب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برأيكم كيف سيكون حال الشخص الذي نسخر منه؟ وما هو الأثر الذي ستتركه السخرية عليه؟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أخذ إجابات المشاركين ثم يعرض الفقر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before="0" w:after="0"/>
              <w:ind w:left="227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برأيكم كيف سيكون حال الشخص الذي نسخر منه؟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وما هو الأثر الذي ستتركه السخرية عليه؟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1168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لآثار السلبية الناتجة عن السخرية بالآخرين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مضمون الفقرة بطريقة الحديث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1168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ذمّ الآخرين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مضمون الفقرة بطريقة الحديث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1168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نتائج إدمان ذم الناس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وجه المدرب السؤال التالي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لو طلب منك أن تضع تشريعا للسخرية والإستهزاء فهل تبيحها للناس؟ أم تحرمها؟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أخذ إجاباتهم ثم يعرض المادة العلمي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1168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حكم السخرية و الاستهزاء 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مضمون الفقرة بطريقة الحديث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1168" w:right="0" w:hanging="36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آفات آخرى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490"/>
        <w:gridCol w:w="2693"/>
        <w:gridCol w:w="96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lang w:bidi="ar-LB"/>
              </w:rPr>
            </w:pPr>
            <w:r>
              <w:rPr>
                <w:rFonts w:cs="Traditional Arabic" w:ascii="Traditional Arabic" w:hAnsi="Traditional Arabic"/>
                <w:rtl w:val="true"/>
                <w:lang w:bidi="ar-LB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عمل جماعي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يعرض المدرب الحالة على اللوح يتناقش معهم فيها ثمّ يعرض الجواب المدرج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حال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rtl w:val="true"/>
                <w:lang w:bidi="ar-LB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lang w:bidi="ar-LB"/>
              </w:rPr>
              <w:t>1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rtl w:val="true"/>
                <w:lang w:bidi="ar-LB"/>
              </w:rPr>
              <w:t>)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ن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عا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شك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ه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غضب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غض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ِ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د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ص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حك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لي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إحك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لي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ينشف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غليل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ص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صدخ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عي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ث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مجنو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يف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مك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الج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ال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غض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ت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رتك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ذنوب؟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color w:val="FF0000"/>
                <w:sz w:val="28"/>
                <w:szCs w:val="28"/>
                <w:lang w:bidi="ar-LB"/>
              </w:rPr>
            </w:pPr>
            <w:r>
              <w:rPr>
                <w:rFonts w:cs="Calibri"/>
                <w:color w:val="FF0000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حال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rtl w:val="true"/>
                <w:lang w:bidi="ar-LB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lang w:bidi="ar-LB"/>
              </w:rPr>
              <w:t>2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FF0000"/>
                <w:sz w:val="28"/>
                <w:szCs w:val="28"/>
                <w:lang w:bidi="ar-LB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ق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صحاب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صيرو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صحاب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يخبرو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خبري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هيد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ش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م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هيداك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ش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ساو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غيب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نميم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ر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ذ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أن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ت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زعل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جاري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الحديث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بروح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هواهم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وق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هيك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شك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ش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مك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يكو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علاج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حال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rtl w:val="true"/>
                <w:lang w:bidi="ar-LB"/>
              </w:rPr>
              <w:t>(</w:t>
            </w:r>
            <w:r>
              <w:rPr>
                <w:rFonts w:cs="Traditional Arabic"/>
                <w:color w:val="FF0000"/>
                <w:sz w:val="28"/>
                <w:szCs w:val="28"/>
                <w:lang w:bidi="ar-LB"/>
              </w:rPr>
              <w:t>3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في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اد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سيئة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حك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النا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العاط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يع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يف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مك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ال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إ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ن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نيح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حك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آخر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ن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ش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ناح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ن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يكذبو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راؤو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فب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ن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ث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نيح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عم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ث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عماله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ل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مار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فعالهم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ساعدو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د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ت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ط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هالعادة؟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color w:val="FF0000"/>
                <w:sz w:val="28"/>
                <w:szCs w:val="28"/>
                <w:lang w:bidi="ar-LB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حال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rtl w:val="true"/>
                <w:lang w:bidi="ar-LB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lang w:bidi="ar-LB"/>
              </w:rPr>
              <w:t>4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نا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يغتابوا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أغل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نا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كذبو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فو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مشك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ن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ن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و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ثلهم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هيد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تسويل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شيطا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لك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تذر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فيه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ع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وق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كث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خط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يف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مك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تجاوز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هالنمط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تفكير؟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حال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rtl w:val="true"/>
                <w:lang w:bidi="ar-LB"/>
              </w:rPr>
              <w:t>(</w:t>
            </w:r>
            <w:r>
              <w:rPr>
                <w:rFonts w:cs="Traditional Arabic"/>
                <w:color w:val="FF0000"/>
                <w:sz w:val="28"/>
                <w:szCs w:val="28"/>
                <w:lang w:bidi="ar-LB"/>
              </w:rPr>
              <w:t>5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سيارت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ش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نيحة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تخر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ثير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ثيابه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بكو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الطريق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ن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ن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فضل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ن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يع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آخذ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ساح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لحال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سابه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.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ع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و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غرق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الحديث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ر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لتف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للموضوع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ش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علاج؟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حال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rtl w:val="true"/>
                <w:lang w:bidi="ar-LB"/>
              </w:rPr>
              <w:t>(</w:t>
            </w:r>
            <w:r>
              <w:rPr>
                <w:rFonts w:cs="Traditional Arabic"/>
                <w:color w:val="FF0000"/>
                <w:sz w:val="28"/>
                <w:szCs w:val="28"/>
                <w:lang w:bidi="ar-LB"/>
              </w:rPr>
              <w:t>6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FF0000"/>
                <w:lang w:bidi="ar-LB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ن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ح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د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يكو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حس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اح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صحاب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م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شغ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نيح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د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ك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لي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المنيح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وقف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وج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بص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خ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فيه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ذ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ان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شكل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حس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هي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لع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تخلي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كذ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ن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أغتا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رأيك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ش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حل؟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حال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rtl w:val="true"/>
                <w:lang w:bidi="ar-LB"/>
              </w:rPr>
              <w:t>(</w:t>
            </w:r>
            <w:r>
              <w:rPr>
                <w:rFonts w:cs="Traditional Arabic"/>
                <w:color w:val="FF0000"/>
                <w:sz w:val="28"/>
                <w:szCs w:val="28"/>
                <w:lang w:bidi="ar-LB"/>
              </w:rPr>
              <w:t>7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ح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تس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فك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شف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د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نخار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طوي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علق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لي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ش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اح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قص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وميل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إيد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ن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قاص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ل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تسل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قالول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ن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جوز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ش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علاج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ذ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ان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هيد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يوم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صيبتي؟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>حال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u w:val="single"/>
                <w:rtl w:val="true"/>
                <w:lang w:bidi="ar-LB"/>
              </w:rPr>
              <w:t>(</w:t>
            </w:r>
            <w:r>
              <w:rPr>
                <w:rFonts w:cs="Traditional Arabic"/>
                <w:color w:val="FF0000"/>
                <w:sz w:val="28"/>
                <w:szCs w:val="28"/>
                <w:lang w:bidi="ar-LB"/>
              </w:rPr>
              <w:t>8</w:t>
            </w:r>
            <w:r>
              <w:rPr>
                <w:rFonts w:cs="Traditional Arabic"/>
                <w:color w:val="FF0000"/>
                <w:sz w:val="28"/>
                <w:szCs w:val="28"/>
                <w:rtl w:val="true"/>
                <w:lang w:bidi="ar-LB"/>
              </w:rPr>
              <w:t xml:space="preserve">)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ن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حب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نا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ب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شوف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د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ريض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فق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و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ند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أ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صيب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تعاطف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ع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بشفق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لي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بحك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للآخر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بعبرله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حزن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شفقت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لي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س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قالول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ن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هيد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الأم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جوز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وبص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غيب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إذ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صاحب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بيرضى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كيف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ممك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عالج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28"/>
                <w:sz w:val="28"/>
                <w:szCs w:val="28"/>
                <w:rtl w:val="true"/>
                <w:lang w:bidi="ar-LB"/>
              </w:rPr>
              <w:t>هالمشكلة؟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C00000"/>
                <w:sz w:val="28"/>
                <w:szCs w:val="28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color w:val="C00000"/>
                <w:sz w:val="28"/>
                <w:szCs w:val="28"/>
                <w:rtl w:val="true"/>
                <w:lang w:val="en-US" w:eastAsia="en-US" w:bidi="ar-L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لاج آفات اللسا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LB"/>
              </w:rPr>
              <w:t>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497"/>
        <w:gridCol w:w="3260"/>
        <w:gridCol w:w="963"/>
      </w:tblGrid>
      <w:tr>
        <w:trPr>
          <w:trHeight w:val="48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color w:val="181818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181818"/>
                <w:sz w:val="28"/>
                <w:szCs w:val="28"/>
                <w:rtl w:val="true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صد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3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المدرب القصّ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before="0" w:after="0"/>
              <w:ind w:left="57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0"/>
              <w:ind w:left="57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 xml:space="preserve">هل بينكم من يحفظ آيات قرآنية تتحدّث عن الصدق؟ </w:t>
            </w:r>
          </w:p>
          <w:p>
            <w:pPr>
              <w:pStyle w:val="ListParagraph"/>
              <w:bidi w:val="1"/>
              <w:spacing w:lineRule="auto" w:line="240" w:before="0" w:after="0"/>
              <w:ind w:left="33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صدق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33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أخذ بعض الآيات ثمّ يعرض الآيات المدرج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before="0" w:after="0"/>
              <w:ind w:left="5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601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 xml:space="preserve">الصدق في القرآن الكريم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8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3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وجه المدرب السؤال التالي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33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من أول من يصدّق كلام الصادق؟ 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جواب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له عزّ وجلّ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) </w:t>
            </w:r>
          </w:p>
          <w:p>
            <w:pPr>
              <w:pStyle w:val="ListParagraph"/>
              <w:bidi w:val="1"/>
              <w:spacing w:lineRule="auto" w:line="240" w:before="0" w:after="0"/>
              <w:ind w:left="33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أخذ إجابات المشاركين ثمّ يعرض مضمون الفقر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601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مدح الصدق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48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5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 w:bidi="ar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 w:bidi="ar"/>
              </w:rPr>
              <w:t xml:space="preserve">يعرض المدرب المادة بطريقة الحديث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601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آثار الصدق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5631"/>
        <w:gridCol w:w="7229"/>
        <w:gridCol w:w="963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عصف ذهني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كتب المدرب آداب الكلام على اللوح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أخذ تعليقات المشاركين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شطب العبارات غير المناسب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لخص الإجابات التي اتفق عليها أنها من الآداب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مضمون الفقر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آداب الكلام</w:t>
            </w:r>
          </w:p>
          <w:p>
            <w:pPr>
              <w:pStyle w:val="ListParagraph"/>
              <w:bidi w:val="1"/>
              <w:spacing w:before="0" w:after="0"/>
              <w:ind w:left="2727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LB"/>
              </w:rPr>
              <w:t>3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FF0000"/>
                <w:sz w:val="32"/>
                <w:sz w:val="32"/>
                <w:szCs w:val="32"/>
                <w:rtl w:val="true"/>
              </w:rPr>
              <w:t>مقطع فيديو</w:t>
            </w: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color w:val="FF0000"/>
                <w:sz w:val="32"/>
                <w:sz w:val="32"/>
                <w:szCs w:val="32"/>
                <w:rtl w:val="true"/>
              </w:rPr>
              <w:t>يعرض المدرب مقطع الفيديو كيف تختار كلامك؟</w:t>
            </w: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176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يعرض المدرب الفقرات بطريقة الحديث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قول الحسن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0"/>
              <w:ind w:left="2727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القول الحسن في القرآن الكريم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0"/>
              <w:ind w:left="2727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كونوا لنا زينا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0"/>
              <w:ind w:left="2727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LB"/>
              </w:rPr>
              <w:t>تعويد اللسان على القول المهذّب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before="0" w:after="0"/>
              <w:ind w:left="2727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جوب حفظ اللسان عما لا يجوز من الكلا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أكتب وصية لمن تحبّ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  <w:t>...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بعد هذه الورشة لو أردت أن تقدّم لأحد الأشخاص ممن تحب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ّ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هم وممن هم في ح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ل مثل حالك ماذا تقول له وبماذا توصيه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جواب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أوص نفسك التي بين جنبيك بما أوصيت به غيرك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ثمّ يعرص وصايا العترة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ع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val="en-US" w:eastAsia="en-US"/>
              </w:rPr>
              <w:t xml:space="preserve">)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صايا العتر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34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08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  <w:lang w:val="en-US" w:eastAsia="en-US"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  <w:lang w:val="en-US" w:eastAsia="en-US" w:bidi="ar-L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spacing w:before="0" w:after="0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757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080" w:hanging="720"/>
      </w:pPr>
      <w:rPr>
        <w:sz w:val="36"/>
        <w:b/>
        <w:szCs w:val="36"/>
        <w:bCs/>
        <w:rFonts w:ascii="Traditional Arabic" w:hAnsi="Traditional Arabic" w:cs="Traditional Arabic"/>
      </w:rPr>
    </w:lvl>
  </w:abstractNum>
  <w:abstractNum w:abstractNumId="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arabicAlpha"/>
      <w:lvlText w:val="%1-"/>
      <w:lvlJc w:val="center"/>
      <w:pPr>
        <w:tabs>
          <w:tab w:val="num" w:pos="0"/>
        </w:tabs>
        <w:ind w:left="3127" w:hanging="360"/>
      </w:pPr>
    </w:lvl>
  </w:abstractNum>
  <w:abstractNum w:abstractNumId="10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raditional Arabic" w:hAnsi="Traditional Arabic"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bidi w:val="1"/>
      <w:spacing w:lineRule="auto" w:line="240" w:before="0" w:after="0"/>
      <w:ind w:left="0" w:right="0" w:hanging="0"/>
      <w:jc w:val="left"/>
    </w:pPr>
    <w:rPr>
      <w:rFonts w:ascii="Courier New" w:hAnsi="Courier New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2:51:00Z</dcterms:created>
  <dc:creator>Windows User</dc:creator>
  <dc:description/>
  <cp:keywords/>
  <dc:language>en-US</dc:language>
  <cp:lastModifiedBy>95010_3</cp:lastModifiedBy>
  <cp:lastPrinted>2012-05-13T09:44:00Z</cp:lastPrinted>
  <dcterms:modified xsi:type="dcterms:W3CDTF">2012-06-20T19:53:00Z</dcterms:modified>
  <cp:revision>156</cp:revision>
  <dc:subject/>
  <dc:title/>
</cp:coreProperties>
</file>